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236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26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4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125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151   8     XX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358   7     XX.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366   7     XX.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368   7     XXX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14   6     X.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420   6     X..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162   5     ..X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166   5     X.X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182   5     XX.X.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206   5     .XX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342   5     ...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120   5     XX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376   5     .XX.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430   5     .XXX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16  451   5     X.XX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186   4     ..X.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160   4     X.X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7-19 394   4     .X.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    357   3     ...X.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3 389   2     .X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3 62    2     .X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1-23 158   2     ..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4    110   1     X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5-26 234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5-26 107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358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2   368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     125   8     XX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-5   151   7     X.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4-5   366   7     XX.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66   6     X..X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7   120   6     XXX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206   5     .XX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8-9   451   5     ...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0    182   3     XX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3 162   2     ....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3 420   2     ...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3 342   2     .X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4    430   1     ..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114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-16 376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20    7 3 9 8 7 5 4 9 3  -      -      -      -      -      -      6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5    2 5 5 4 8 7 8 5 6  -      -      -      -      5(21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4 8 8 6 9 4 7 7 8  -      -      -      -      -      -      5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66    5 9 3 3 4 6 2 8 4  -      -      -      5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6    9 6 6 7 6 9 9 6 5  -      -      -      -      -      5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3 7 1 2 1 1 6 3 2  -      5(7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6    1 1 4 1 3 2 5 1 9  -      5(6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8    6 2 2 9 2 3 1 4 1  -      5(8)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51    8 4 7 5 5 8 3 2 7  -      -      -      -      5(19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1251"/>
        <w:gridCol w:w="1251"/>
        <w:gridCol w:w="2140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си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потєв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б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8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удоконь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5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воротин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6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еді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кшек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зго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б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792"/>
        <w:gridCol w:w="1323"/>
        <w:gridCol w:w="1322"/>
        <w:gridCol w:w="2263"/>
        <w:gridCol w:w="2498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6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сим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потєв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б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8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6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удокон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5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ев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5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воротин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6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еді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ч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кшек Діа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згон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бр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єлоус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 Бейд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окар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с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емеляк Соф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0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ц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-1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рмаш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30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щи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повалов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6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етр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потєва Дар`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-1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4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врилюк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0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6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йд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 Бейд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-19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4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ухровс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7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ниенк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-2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9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ромятнік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-2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2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ьон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ндо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1-2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8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мбор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и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0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зницьк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Елл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емеляк Соф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-2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07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ихунцов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ілогурова Христи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5-2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4</w:t>
            </w:r>
          </w:p>
        </w:tc>
        <w:tc>
          <w:tcPr>
            <w:tcW w:w="1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повал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3:03:00Z</dcterms:created>
  <dc:creator>Елена</dc:creator>
  <dc:description/>
  <cp:keywords/>
  <dc:language>en-US</dc:language>
  <cp:lastModifiedBy>Елена</cp:lastModifiedBy>
  <dcterms:modified xsi:type="dcterms:W3CDTF">2025-10-04T13:20:00Z</dcterms:modified>
  <cp:revision>3</cp:revision>
  <dc:subject/>
  <dc:title>Всеукраїнські змагання з сучасних танців</dc:title>
</cp:coreProperties>
</file>